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14882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72177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81171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47846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72074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15947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13104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85163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29198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5830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245645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52990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92423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42935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56988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91995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43760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27745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09026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64339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12942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61738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