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8664949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9165459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8934945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0422320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311418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873929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