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239865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47504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87879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