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9487811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1977508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1966150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9784727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7391773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