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8743318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4396482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0929938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7164673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4704566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5547279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084951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4128020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7204081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1732376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2488533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1967427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6038799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2220549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7097209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0115387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3318574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0138205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4786390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4338290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7892830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5109283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7324689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3867476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0400589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