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937645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667264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425132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