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3505012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7004284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6875321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9299203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0052582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9331136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9276227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