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536360207"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2045931125"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720725555"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01399153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