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5817864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4265594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2158097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8528228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0572954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587360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2302860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6592810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