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0911168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9072500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